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математике за 1 полугод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 ученика: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Центра: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 учителя математики: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по математике 10 заданий. Выполнять их можно в любом порядке, главное — правильно решить как можно больше заданий. Советуем вам для экономии времени пропускать задание, которое не удается выполнить сразу, и переходить к следующему. Если после выполнения всей работы у вас останется время, можно будет вернуться к пропущенным заданиям. При выполнении заданий можно использовать черновик. Все необходимые вычисления, преобразования и прочее выполняйте в черновике. </w:t>
      </w:r>
      <w:r>
        <w:rPr>
          <w:rFonts w:cs="Times New Roman" w:ascii="Times New Roman" w:hAnsi="Times New Roman"/>
          <w:bCs/>
          <w:i/>
          <w:sz w:val="28"/>
          <w:szCs w:val="28"/>
        </w:rPr>
        <w:t>Записи в черновике проверяться и оцениваться не буду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№1-№4 предполагают выбор одного верного ответа из четырех предложенных. Запишите в бланке ответов номер, под которым указан верный отве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№5-№8 предполагают выполнить решение в черновике и записать ответ. Затем перенесите ответ в бланк ответ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№9–№10 предполагает полную запись решения. Запишите решение задачи на отведенном для этого месте на блан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ельзя пользоваться учебниками, рабочими тетрадями, калькуляторо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ы по математике отводится 40 мину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елаем успеха!</w:t>
      </w:r>
    </w:p>
    <w:p>
      <w:pPr>
        <w:pStyle w:val="Style18"/>
        <w:tabs>
          <w:tab w:val="clear" w:pos="708"/>
          <w:tab w:val="left" w:pos="5954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ов контрольной работы за I полугодие</w:t>
      </w:r>
    </w:p>
    <w:tbl>
      <w:tblPr>
        <w:tblW w:w="99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дании 1 – 4 выберите правильный ответ и занесите его в бланк ответов, который находится выше.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е уравнение:  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5 = 0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1           2)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 1            3)</w:t>
      </w:r>
      <w:r>
        <w:rPr>
          <w:rFonts w:cs="Times New Roman" w:ascii="Times New Roman" w:hAnsi="Times New Roman"/>
          <w:sz w:val="28"/>
          <w:szCs w:val="28"/>
        </w:rPr>
        <w:t xml:space="preserve"> -1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-1       4)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-1                     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остите выражение: </w:t>
      </w: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942340" cy="52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1344295" cy="523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119507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3510" cy="52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304165" cy="481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графике изображена зависимость атмосферного давления (в миллиметрах ртутного столба) от высоты над уровнем моря (в километрах). На какой высоте (в км) летит воздушный шар, если барометр, находящийся в корзине шара, показывает давление 220 миллиметров ртутного столба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321175" cy="267462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8 км            2) 9 км           3) 10 км             4) 11 км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араллелограмме АВС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ведена диагональ АС. Уго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С равен 47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 угол ВАС равен 1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Найдите больший угол параллелограмма   АВС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6820</wp:posOffset>
                </wp:positionH>
                <wp:positionV relativeFrom="paragraph">
                  <wp:posOffset>-499110</wp:posOffset>
                </wp:positionV>
                <wp:extent cx="2362200" cy="914400"/>
                <wp:effectExtent l="8890" t="5080" r="95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14400"/>
                        </a:xfrm>
                        <a:prstGeom prst="parallelogram">
                          <a:avLst>
                            <a:gd name="adj" fmla="val 6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6.6pt;margin-top:-39.3pt;width:185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26820</wp:posOffset>
                </wp:positionH>
                <wp:positionV relativeFrom="paragraph">
                  <wp:posOffset>-499110</wp:posOffset>
                </wp:positionV>
                <wp:extent cx="236220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6pt;margin-top:-3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-763270</wp:posOffset>
                </wp:positionV>
                <wp:extent cx="266700" cy="2641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.8pt;mso-wrap-distance-left:9.05pt;mso-wrap-distance-right:9.05pt;mso-wrap-distance-top:0pt;mso-wrap-distance-bottom:0pt;margin-top:-60.1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9020</wp:posOffset>
                </wp:positionH>
                <wp:positionV relativeFrom="paragraph">
                  <wp:posOffset>-610870</wp:posOffset>
                </wp:positionV>
                <wp:extent cx="266700" cy="2641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.8pt;mso-wrap-distance-left:9.05pt;mso-wrap-distance-right:9.05pt;mso-wrap-distance-top:0pt;mso-wrap-distance-bottom:0pt;margin-top:-48.1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2020</wp:posOffset>
                </wp:positionH>
                <wp:positionV relativeFrom="paragraph">
                  <wp:posOffset>68580</wp:posOffset>
                </wp:positionV>
                <wp:extent cx="238125" cy="3524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7.75pt;mso-wrap-distance-left:9.05pt;mso-wrap-distance-right:9.05pt;mso-wrap-distance-top:0pt;mso-wrap-distance-bottom:0pt;margin-top:5.4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2770</wp:posOffset>
                </wp:positionH>
                <wp:positionV relativeFrom="paragraph">
                  <wp:posOffset>68580</wp:posOffset>
                </wp:positionV>
                <wp:extent cx="266700" cy="2641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.8pt;mso-wrap-distance-left:9.05pt;mso-wrap-distance-right:9.05pt;mso-wrap-distance-top:0pt;mso-wrap-distance-bottom:0pt;margin-top:5.4pt;mso-position-vertical-relative:text;margin-left:2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8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 xml:space="preserve">0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2) 122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 xml:space="preserve">0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) 47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 xml:space="preserve">0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4)53 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0</w:t>
      </w:r>
    </w:p>
    <w:p>
      <w:pPr>
        <w:pStyle w:val="Style18"/>
        <w:ind w:left="862"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</w:p>
    <w:p>
      <w:pPr>
        <w:pStyle w:val="Style18"/>
        <w:ind w:left="862"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ите задание 5 – 8 и запишите ответ. Перенесите ответ в бланк ответов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ешите неравенство: 3(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-1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(5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-7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вет: ______________________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вар на распродаже уценили на 35%, при этом он стал стоить 520 р. Сколько рублей стоил товар до распродажи?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_______________________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 четвертый член геометрической прогрессии, если ее первый член равен 8, а знаменатель этой прогрессии равен 1/2.</w:t>
      </w:r>
    </w:p>
    <w:p>
      <w:pPr>
        <w:pStyle w:val="Style18"/>
        <w:spacing w:lineRule="auto" w:line="240" w:before="0" w:after="0"/>
        <w:ind w:left="50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________________________</w:t>
      </w:r>
    </w:p>
    <w:p>
      <w:pPr>
        <w:pStyle w:val="Style18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17370</wp:posOffset>
            </wp:positionH>
            <wp:positionV relativeFrom="paragraph">
              <wp:posOffset>375285</wp:posOffset>
            </wp:positionV>
            <wp:extent cx="1495425" cy="733425"/>
            <wp:effectExtent l="0" t="0" r="0" b="0"/>
            <wp:wrapTight wrapText="bothSides">
              <wp:wrapPolygon edited="0">
                <wp:start x="10385" y="557"/>
                <wp:lineTo x="4569" y="9476"/>
                <wp:lineTo x="-137" y="13936"/>
                <wp:lineTo x="-137" y="15609"/>
                <wp:lineTo x="9830" y="18396"/>
                <wp:lineTo x="9830" y="19511"/>
                <wp:lineTo x="11215" y="19511"/>
                <wp:lineTo x="11492" y="18396"/>
                <wp:lineTo x="21600" y="15609"/>
                <wp:lineTo x="21600" y="13936"/>
                <wp:lineTo x="17861" y="9476"/>
                <wp:lineTo x="20076" y="7804"/>
                <wp:lineTo x="19246" y="5016"/>
                <wp:lineTo x="12046" y="557"/>
                <wp:lineTo x="10385" y="557"/>
              </wp:wrapPolygon>
            </wp:wrapTight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ковая сторона трапеции равна 3, а один из прилегающих к ней углов равен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Mn"/>
          <w:rFonts w:cs="Times New Roman" w:ascii="Times New Roman" w:hAnsi="Times New Roman"/>
          <w:sz w:val="28"/>
          <w:szCs w:val="28"/>
          <w:shd w:fill="FFFFFF" w:val="clear"/>
        </w:rPr>
        <w:t>30</w:t>
      </w:r>
      <w:r>
        <w:rPr>
          <w:rStyle w:val="Mi"/>
          <w:rFonts w:cs="Times New Roman" w:ascii="Times New Roman" w:hAnsi="Times New Roman"/>
          <w:sz w:val="28"/>
          <w:szCs w:val="28"/>
          <w:shd w:fill="FFFFFF" w:val="clear"/>
        </w:rPr>
        <w:t>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Найдите площадь трапеции, если её основания равны 1 и 7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5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__________</w:t>
      </w:r>
    </w:p>
    <w:p>
      <w:pPr>
        <w:pStyle w:val="Style18"/>
        <w:ind w:lef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полните следующие задания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йдите область определения функции : у =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09625" cy="2190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ение: </w:t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__________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нуза прямоугольного треугольника равна 10 см, а один из катетов на 2 см больше другого. Найдите катеты треугольника.</w:t>
      </w:r>
    </w:p>
    <w:p>
      <w:pPr>
        <w:pStyle w:val="Normal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:</w:t>
      </w:r>
    </w:p>
    <w:p>
      <w:pPr>
        <w:pStyle w:val="Normal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50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502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7338"/>
      <w:pgMar w:left="1008" w:right="182" w:gutter="0" w:header="0" w:top="1555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i">
    <w:name w:val="m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2:26:00Z</dcterms:created>
  <dc:creator>Елена Ивановна</dc:creator>
  <dc:description/>
  <cp:keywords/>
  <dc:language>en-US</dc:language>
  <cp:lastModifiedBy>1</cp:lastModifiedBy>
  <dcterms:modified xsi:type="dcterms:W3CDTF">2015-12-15T17:50:00Z</dcterms:modified>
  <cp:revision>11</cp:revision>
  <dc:subject/>
  <dc:title/>
</cp:coreProperties>
</file>