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4. Put the verbs in brackets in the correct form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OK, Alex, let me ask you some questions. You’re a grown-up person already, so when did you …left  (leave) school?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Five years ago.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where have  you been… (to be) since then?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Well, I had… (to have) couple a jobs.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hat was… (to be) the first?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…have been working (to work) in a café for a year. I needed to save some money. I wanted to travel a bit before I …start (to start) studying. You know, Middle East, Latin America, Australia and all those places.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have you been … (to be) to all those places?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No, not yet. I …have been (to be) to Brazil and Peru so far. I can show you the photos.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ell, Alex, that’s so impressive. When did you become (to become) interested in photography?</w:t>
      </w:r>
    </w:p>
    <w:p>
      <w:pPr>
        <w:pStyle w:val="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think I am always … (to be). Photography and painting are not only hobbies for me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4:00Z</dcterms:created>
  <dc:creator>user</dc:creator>
  <dc:description/>
  <dc:language>en-US</dc:language>
  <cp:lastModifiedBy>Пользователь</cp:lastModifiedBy>
  <dcterms:modified xsi:type="dcterms:W3CDTF">2015-12-01T07:47:00Z</dcterms:modified>
  <cp:revision>5</cp:revision>
  <dc:subject/>
  <dc:title>ОЛИМПИАДА</dc:title>
</cp:coreProperties>
</file>