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Translate from English into Russian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The weather was boiling hot, so we decided to stay at the hotel we had put up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I’m going to buy tickets for the next flight to Croatia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Where did you get such a beautiful suntan? It looks gorgeous!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The most exciting sightseeing tours I’ve ever experienced were offered in this very travel agency. So I strongly recommend it to you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erever you go and whatever happens, always try to look on the bright sid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6. The hotel was splendid! Our room had such a beautiful view of the sea, I lack words to describe it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e came to the beach at 12.00, so of course it was too hot in the sun and we had to find a place to sit in the shad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года была нестерпимо жаркой, и мы решили остаться в отеле, в котором мы разместилис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Я собираюсь купить билеты на следующий рейс в Хорватию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де ты получил такой красивый загар? Он смотрится великолепно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амые увлекательные экскурсии, которые я когда-либо посещал, были предложены именно в этом турагентстве. Так что я настоятельно рекомендую его тебе!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уда бы ты ни пошел, что бы ни случилось, всегда старайся смотреть на вещи оптимистичес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ель был великолепный! Из нашей комнаты был прекрасный вид на море, мне не хватает слов, чтобы описать это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ы пришли на пляж в 12.00, естественно, было уже слишком жарко на солнце, и нам пришлось найти место, чтобы сесть в тени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06:00Z</dcterms:created>
  <dc:creator>user</dc:creator>
  <dc:description/>
  <cp:keywords/>
  <dc:language>en-US</dc:language>
  <cp:lastModifiedBy>Исхакова</cp:lastModifiedBy>
  <dcterms:modified xsi:type="dcterms:W3CDTF">2015-12-11T10:28:00Z</dcterms:modified>
  <cp:revision>3</cp:revision>
  <dc:subject/>
  <dc:title>ОЛИМПИАДА</dc:title>
</cp:coreProperties>
</file>