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t the words in the correct order to make questions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does/pets/how/he/many/hav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cousins/often/see/do/you/how/you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oney/with/you/got/much/have/how/you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other-in-law/live/with/does/his/the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. your/brothers/sisters/and/married/are/al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w many pets does he have?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w often do you see your cousins?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much money have you got with you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his mother-in-law live with them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all your sisters and brothers married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19:00Z</dcterms:created>
  <dc:creator>user</dc:creator>
  <dc:description/>
  <dc:language>en-US</dc:language>
  <cp:lastModifiedBy>pv</cp:lastModifiedBy>
  <dcterms:modified xsi:type="dcterms:W3CDTF">2015-12-10T07:19:00Z</dcterms:modified>
  <cp:revision>2</cp:revision>
  <dc:subject/>
  <dc:title>ОЛИМПИАДА</dc:title>
</cp:coreProperties>
</file>