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Translate from English into Russian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The weather was boiling hot, so we decided to stay at the hotel we had put up. –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ояла изнуряющая жара, и поэтому мы решили остаться в отеле, в котором мы остановились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 I’m going to buy tickets for the next flight to Croatia. –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собираюсь купить билеты на следующий рейс в Хорватию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Where did you get such a beautiful suntan? It looks gorgeous!  -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д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т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так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красив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загорела</w:t>
      </w:r>
      <w:r>
        <w:rPr>
          <w:sz w:val="28"/>
          <w:szCs w:val="28"/>
          <w:u w:val="single"/>
          <w:lang w:val="en-US"/>
        </w:rPr>
        <w:t xml:space="preserve">? </w:t>
      </w:r>
      <w:r>
        <w:rPr>
          <w:sz w:val="28"/>
          <w:szCs w:val="28"/>
          <w:u w:val="single"/>
        </w:rPr>
        <w:t>Выглядит великолеп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  The most exciting sightseeing tours I’ve ever experienced were offered in this very travel agency. 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ong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mm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!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амый захватывающий тур по достопримечательностям, в котором мне довелось быть, был предложен именно этим туристическим агентством. Поэтому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вам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ег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настоятельн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рекомендую</w:t>
      </w:r>
      <w:r>
        <w:rPr>
          <w:sz w:val="28"/>
          <w:szCs w:val="28"/>
          <w:u w:val="single"/>
          <w:lang w:val="en-US"/>
        </w:rPr>
        <w:t xml:space="preserve">!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Wherever you go and whatever happens, always try to look on the bright side.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да бы ты не шел и что бы не случилось, всегда старайся выглядеть достой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The hotel was splendid! Our room had such a beautiful view of the see, I lack words to describe it! –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ель был великолепный! Из нашей комнаты был такой замечательный вид из окна, у меня нет слов, чтобы описать это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We came to the beach at 12.00, so of course it was too hot in the sun and we had to find a place to sit in the shade. –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ы пришли на пляж в 12.00 и, конечно, было слишком жарко на солнце, и нам пришлось искать место в тен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3:00Z</dcterms:created>
  <dc:creator>user</dc:creator>
  <dc:description/>
  <cp:keywords/>
  <dc:language>en-US</dc:language>
  <cp:lastModifiedBy>Denis</cp:lastModifiedBy>
  <dcterms:modified xsi:type="dcterms:W3CDTF">2016-01-24T17:43:00Z</dcterms:modified>
  <cp:revision>9</cp:revision>
  <dc:subject/>
  <dc:title>ОЛИМПИАДА</dc:title>
</cp:coreProperties>
</file>