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a. Match the questions with the answers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15"/>
      </w:tblGrid>
      <w:tr>
        <w:trPr>
          <w:trHeight w:val="10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What did New York citizens use to think of street art?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b. New Yorkers regarded graffiti as vandalism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What is the usual punishment for painting graffiti?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7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. According to the law, vandalism is punished by fines usually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ch famous Magazine uses graffiti to attract attention to its website?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ll Street Journal uses graffiti in its Internet version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n did graffiti become the most popular?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c. The rise of graffiti happened in 1980s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ch genre of music is usually associated with graffiti?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f. Hip-Hop music became an essential part of Street Art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 is situated a museum that proclaims graffiti an art form?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e. In Netherlands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03:00Z</dcterms:created>
  <dc:creator>user</dc:creator>
  <dc:description/>
  <cp:keywords/>
  <dc:language>en-US</dc:language>
  <cp:lastModifiedBy>Denis</cp:lastModifiedBy>
  <dcterms:modified xsi:type="dcterms:W3CDTF">2016-01-24T16:40:00Z</dcterms:modified>
  <cp:revision>6</cp:revision>
  <dc:subject/>
  <dc:title>ОЛИМПИАДА</dc:title>
</cp:coreProperties>
</file>