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 was boiling hot, so we decided to stay at the hotel we had put up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а была  нестерпимо жаркой,  так что мы решили остаться в отеле ,чтобы переждать эт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going to buy tickets for the next flight to Croatia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Я собираюсь купить билеты на следующий рейс в Хорвати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here did you get such a beautiful suntan? It looks gorgeous!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Где ты получил  такой красивый загар? Это выглядит превосход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4.  The most exciting sightseeing tours I’ve ever experienced were offered in this very travel agency. So I strongly recommend it to you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ый восхитительный тур с осмотром достопримечательностей , который у меня когда-либо был,  был предложен мне в этом туристическом агентстве .  Я настойчиво рекомендую его вам!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Wherever you go and whatever happens, always try to look on the bright sight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Куда бы ты не отправился и что-бы  с тобой  ни случилось, всегда старайся  выглядеть блестяще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lendid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Our room had such a beautiful view of the sea, I lack words to describe it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ел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ы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скошный</w:t>
      </w:r>
      <w:r>
        <w:rPr>
          <w:b/>
          <w:sz w:val="28"/>
          <w:szCs w:val="28"/>
          <w:lang w:val="en-US"/>
        </w:rPr>
        <w:t xml:space="preserve">!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ше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мна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ы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расив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ре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У меня нет слов, чтобы описать эт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7. We came to the beach at 12.00, so of course it was too hot in the sun and we had to find a place to sit in the shade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ы пришли на пляж в 12:00,конечно, было слишком жарко  на солнцем, и мы нашли место   в тени, чтобы посиде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3:00Z</dcterms:created>
  <dc:creator>user</dc:creator>
  <dc:description/>
  <cp:keywords/>
  <dc:language>en-US</dc:language>
  <cp:lastModifiedBy>НАДЕЖДА</cp:lastModifiedBy>
  <dcterms:modified xsi:type="dcterms:W3CDTF">2016-01-21T06:28:00Z</dcterms:modified>
  <cp:revision>10</cp:revision>
  <dc:subject/>
  <dc:title>ОЛИМПИАДА</dc:title>
</cp:coreProperties>
</file>