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7b. match the words with the synonyms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wa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 undergroun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rban-f cit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te- a detes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nacing-e threatening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phisticated-g experience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allery-h show-roo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pport-b back up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tist –c painter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tes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ck u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int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ergroun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reatenin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it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xperience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ow-roo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7:17:00Z</dcterms:created>
  <dc:creator>user</dc:creator>
  <dc:description/>
  <dc:language>en-US</dc:language>
  <cp:lastModifiedBy>Федорова</cp:lastModifiedBy>
  <dcterms:modified xsi:type="dcterms:W3CDTF">2016-01-07T07:17:00Z</dcterms:modified>
  <cp:revision>2</cp:revision>
  <dc:subject/>
  <dc:title>ОЛИМПИАДА</dc:title>
</cp:coreProperties>
</file>