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a. Match the questions with the answers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id New York citizens use to think of street art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is the usual punishment for painting graffiti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famous Magazine uses graffiti to attract attention to its website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did graffiti become the most popular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ch genre of music is usually associated with graffiti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situated a museum that proclaims graffiti an art form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ll Street Journal uses graffiti in its Internet version.-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w Yorkers regarded graffiti as vandalism.-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rise of graffiti happened in 1980s.-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cording to the law, vandalism is punished by fines usually.-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Netherlands.</w:t>
      </w:r>
      <w:r>
        <w:rPr>
          <w:sz w:val="28"/>
          <w:szCs w:val="28"/>
        </w:rPr>
        <w:t>-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p-Hop music became an essential part of Street Art.-5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03:00Z</dcterms:created>
  <dc:creator>user</dc:creator>
  <dc:description/>
  <cp:keywords/>
  <dc:language>en-US</dc:language>
  <cp:lastModifiedBy>Федорова</cp:lastModifiedBy>
  <dcterms:modified xsi:type="dcterms:W3CDTF">2016-01-14T06:56:00Z</dcterms:modified>
  <cp:revision>6</cp:revision>
  <dc:subject/>
  <dc:title>ОЛИМПИАДА</dc:title>
</cp:coreProperties>
</file>