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ut the words in the correct order to make questions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does/pets/how/he/many/hav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cousins/often/see/do/you/how/you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money/with/you/got/much/have/how/you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other-in-law/live/with/does/his/the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5. your/brothers/sisters/and/married/are/all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How many pets does he have?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How often do you see your cousins?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How much money have you got?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.Does his mother-in-law live with them?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.Are all your sisters and brothers married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rFonts w:ascii="Garamond" w:hAnsi="Garamond" w:cs="Garamond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32:00Z</dcterms:created>
  <dc:creator>user</dc:creator>
  <dc:description/>
  <cp:keywords/>
  <dc:language>en-US</dc:language>
  <cp:lastModifiedBy>Федорова</cp:lastModifiedBy>
  <dcterms:modified xsi:type="dcterms:W3CDTF">2016-01-19T06:52:00Z</dcterms:modified>
  <cp:revision>9</cp:revision>
  <dc:subject/>
  <dc:title>ОЛИМПИАДА</dc:title>
</cp:coreProperties>
</file>