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a. Match the questions with the answers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id New York citizens use to think of street art? - b. New Yorkers regarded graffiti as vandalis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usual punishment for painting graffiti? - d. According to the law, vandalism is punished by fines usuall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famous Magazine uses graffiti to attract attention to its website? - a. Wall Street Journal uses graffiti in its Internet versi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id graffiti become the most popular? - c. The rise of graffiti happened in 1980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genre of music is usually associated with graffiti? - f. Hip-Hop music became an essential part of Street A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 situated a museum that proclaims graffiti an art form? - e. In Netherlands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rFonts w:ascii="Garamond" w:hAnsi="Garamond" w:cs="Garamond"/>
      <w:sz w:val="28"/>
      <w:szCs w:val="20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03:00Z</dcterms:created>
  <dc:creator>user</dc:creator>
  <dc:description/>
  <dc:language>en-US</dc:language>
  <cp:lastModifiedBy/>
  <dcterms:modified xsi:type="dcterms:W3CDTF">2015-12-13T15:32:04Z</dcterms:modified>
  <cp:revision>8</cp:revision>
  <dc:subject/>
  <dc:title>ОЛИМПИАДА</dc:title>
</cp:coreProperties>
</file>