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words in the correct order to make questions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oes/pets/how/he/many/have – How many pets does he have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ousins/often/see/do/you/how /your – How often do your cousins see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oney/with/you/got/much/have/how/you – How much money have you got with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other-in-law/live/with/does/his/them – Does his mother-in-law live with them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5. your/brothers/sisters/and/married/are/all – Are all your brother and sisters married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rFonts w:ascii="Garamond" w:hAnsi="Garamond" w:cs="Garamond"/>
      <w:sz w:val="28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2:00Z</dcterms:created>
  <dc:creator>user</dc:creator>
  <dc:description/>
  <dc:language>en-US</dc:language>
  <cp:lastModifiedBy/>
  <dcterms:modified xsi:type="dcterms:W3CDTF">2015-12-10T14:53:38Z</dcterms:modified>
  <cp:revision>7</cp:revision>
  <dc:subject/>
  <dc:title>ОЛИМПИАДА</dc:title>
</cp:coreProperties>
</file>