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Translate from English into Russian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 The weather was boiling hot, so we decided to stay at the hotel we had put up. - </w:t>
      </w:r>
      <w:r>
        <w:rPr>
          <w:sz w:val="28"/>
          <w:szCs w:val="28"/>
          <w:lang w:val="ru-RU"/>
        </w:rPr>
        <w:t>Погода была настолько жаркой, что мы решили остаться в том отеле, в котором проживали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 I’m going to buy tickets for the next flight to Croatia. - </w:t>
      </w:r>
      <w:r>
        <w:rPr>
          <w:sz w:val="28"/>
          <w:szCs w:val="28"/>
          <w:lang w:val="ru-RU"/>
        </w:rPr>
        <w:t xml:space="preserve">Я собираюсь купить билеты на следующий рейс в Хорватию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 Where did you get such a beautiful suntan? It looks gorgeous! - </w:t>
      </w:r>
      <w:r>
        <w:rPr>
          <w:sz w:val="28"/>
          <w:szCs w:val="28"/>
          <w:lang w:val="ru-RU"/>
        </w:rPr>
        <w:t>Где ты приобрела такой изумительный загар? Он выглядит превосходно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 The most exciting sightseeing tours I’ve ever experienced were offered in this very travel agency. So I strongly recommend it to you! - </w:t>
      </w:r>
      <w:r>
        <w:rPr>
          <w:sz w:val="28"/>
          <w:szCs w:val="28"/>
          <w:lang w:val="ru-RU"/>
        </w:rPr>
        <w:t xml:space="preserve">Самые захватывающие туры по достопримечательностям, что я когда-либо испробовал, были предложены в этом туристическом агентстве. Так что я настоятельно рекомендую его тебе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Wherever you go and whatever happens, always try to look on the bright side. - </w:t>
      </w:r>
      <w:r>
        <w:rPr>
          <w:sz w:val="28"/>
          <w:szCs w:val="28"/>
          <w:lang w:val="ru-RU"/>
        </w:rPr>
        <w:t>Куда бы ты ни пошёл и что бы ни случилось, всегда старайся быть оптимистом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The hotel was splendid! Our room had such a beautiful view of the see, I lack words to describe it! - </w:t>
      </w:r>
      <w:r>
        <w:rPr>
          <w:sz w:val="28"/>
          <w:szCs w:val="28"/>
          <w:lang w:val="ru-RU"/>
        </w:rPr>
        <w:t>Отель был великолепным! Из нашей комнаты был такой красивый вид на море, что я даже не могу найти слов, чтобы описать это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We came to the beach at 12.00, so of course it was too hot in the sun and we had to find a place to sit in the shade. - </w:t>
      </w:r>
      <w:r>
        <w:rPr>
          <w:sz w:val="28"/>
          <w:szCs w:val="28"/>
          <w:lang w:val="ru-RU"/>
        </w:rPr>
        <w:t xml:space="preserve">Мы пришли на пляж в 12 часов, и, конечно, там было так жарко на солнце, что нам пришлось искать место, чтобы укрыться в тени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rFonts w:ascii="Garamond" w:hAnsi="Garamond" w:cs="Garamond"/>
      <w:sz w:val="28"/>
      <w:szCs w:val="20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3:00Z</dcterms:created>
  <dc:creator>user</dc:creator>
  <dc:description/>
  <dc:language>en-US</dc:language>
  <cp:lastModifiedBy/>
  <dcterms:modified xsi:type="dcterms:W3CDTF">2015-12-10T14:57:59Z</dcterms:modified>
  <cp:revision>15</cp:revision>
  <dc:subject/>
  <dc:title>ОЛИМПИАДА</dc:title>
</cp:coreProperties>
</file>