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b. match the words with the synonyms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way – d. undergroun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ban – f. c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te – a. detes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acing – e. threaten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phisticated – g. experienc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 – h. show-ro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rt – b. back u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st  - c. painter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3:00Z</dcterms:created>
  <dc:creator>user</dc:creator>
  <dc:description/>
  <dc:language>en-US</dc:language>
  <cp:lastModifiedBy/>
  <dcterms:modified xsi:type="dcterms:W3CDTF">2015-12-13T15:34:56Z</dcterms:modified>
  <cp:revision>9</cp:revision>
  <dc:subject/>
  <dc:title>ОЛИМПИАДА</dc:title>
</cp:coreProperties>
</file>